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78836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72914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